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ru-RU"/>
              </w:rPr>
              <w:t>Стандард 8: Оцењивање и напредовање студенат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ru-RU"/>
              </w:rPr>
              <w:t>Оцењивање студената врши се непрекидним праћењем рада студената и на основу поена стечених извршавањем предиспитних обавеза и п</w:t>
            </w:r>
            <w:r>
              <w:rPr>
                <w:sz w:val="24"/>
                <w:szCs w:val="24"/>
                <w:lang w:val="sr-CS"/>
              </w:rPr>
              <w:t>о</w:t>
            </w:r>
            <w:r>
              <w:rPr>
                <w:sz w:val="24"/>
                <w:szCs w:val="24"/>
                <w:lang w:val="ru-RU"/>
              </w:rPr>
              <w:t>лагањем испита. Докторска дисертација се оцењује на основу показатеља њеног научног односно уметничког доприноса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sr-CS"/>
              </w:rPr>
              <w:t>Основни организациони облик студирања припада методи која се назива „Пројектно оријентисано студирање“ у коме је тежиште на истраживачком фокусираном раду који је непрекидно под контролом пре свега ментора, а затим  и Програмског одбор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>Пројектно оријентисано образовање подразумева да се практично у свим испитивањима појављује значајна компонента рада на заједничком или индивидуалном пројекту, а који је на неки начин везан са проблемом дисертације. Овај облик организације подразумева да се практично већ на упису дефинише тема, односно уска област у којој може да се очекује да ће кандидат у року од 3 године бити у стању да постигне резултате који су вредни публиковања у часописима и постигне резултате који чине интегрални допринос науци и струци. Наставници који учествују у настави су последњих година извели у оквиру својих матичних кућа, или на другим институцијама у свету већи број доктораната који су студирали на овај начин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Провера знања студената одвија се током читавог семестра, и обухвата оцене за похађање предавања, урађене вежбе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</w:rPr>
              <w:t xml:space="preserve"> семинарски</w:t>
            </w:r>
            <w:r>
              <w:rPr>
                <w:sz w:val="24"/>
                <w:szCs w:val="24"/>
                <w:lang w:val="sr-CS"/>
              </w:rPr>
              <w:t>, истраживачки</w:t>
            </w:r>
            <w:r>
              <w:rPr>
                <w:sz w:val="24"/>
                <w:szCs w:val="24"/>
              </w:rPr>
              <w:t xml:space="preserve"> рад или тест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</w:rPr>
              <w:t xml:space="preserve"> односно колоквијум, као и завршни испит, који може бити усмени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</w:rPr>
              <w:t xml:space="preserve"> писмени</w:t>
            </w:r>
            <w:r>
              <w:rPr>
                <w:sz w:val="24"/>
                <w:szCs w:val="24"/>
                <w:lang w:val="sr-CS"/>
              </w:rPr>
              <w:t xml:space="preserve"> или писмени-усмени</w:t>
            </w:r>
            <w:r>
              <w:rPr>
                <w:sz w:val="24"/>
                <w:szCs w:val="24"/>
              </w:rPr>
              <w:t xml:space="preserve">. Положеним испитом студент </w:t>
            </w:r>
            <w:r>
              <w:rPr>
                <w:sz w:val="24"/>
                <w:szCs w:val="24"/>
                <w:lang w:val="sr-CS"/>
              </w:rPr>
              <w:t>добија</w:t>
            </w:r>
            <w:r>
              <w:rPr>
                <w:sz w:val="24"/>
                <w:szCs w:val="24"/>
              </w:rPr>
              <w:t xml:space="preserve"> ЕСПБ бодове који су предвиђени за тај предмет и уз то добија оцену, а добијена оцена описује квалитет његовог знања и постигнуте резултате на датом предмету. Оцена </w:t>
            </w:r>
            <w:r>
              <w:rPr>
                <w:sz w:val="24"/>
                <w:szCs w:val="24"/>
                <w:lang w:val="sr-CS"/>
              </w:rPr>
              <w:t xml:space="preserve">је се </w:t>
            </w:r>
            <w:r>
              <w:rPr>
                <w:sz w:val="24"/>
                <w:szCs w:val="24"/>
              </w:rPr>
              <w:t>формира на основу остварених поена (од могућих 100</w:t>
            </w:r>
            <w:r>
              <w:rPr>
                <w:sz w:val="24"/>
                <w:szCs w:val="24"/>
                <w:lang w:val="sr-CS"/>
              </w:rPr>
              <w:t xml:space="preserve"> поена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rStyle w:val="FontStyle63"/>
                <w:rFonts w:cs="Times New Roman"/>
                <w:sz w:val="24"/>
                <w:szCs w:val="24"/>
                <w:lang w:val="sr-CS" w:eastAsia="sr-CS"/>
              </w:rPr>
              <w:t>у складу са Законом о високом образовању, Статутом Универзитета у Београду и Правилником о полагању испита и оцењивању на испиту. Студије се завршавају полагањем свих предвиђених испита</w:t>
            </w:r>
            <w:r>
              <w:rPr>
                <w:rStyle w:val="FontStyle63"/>
                <w:rFonts w:cs="Times New Roman"/>
                <w:sz w:val="24"/>
                <w:szCs w:val="24"/>
                <w:lang w:val="ru-RU" w:eastAsia="sr-CS"/>
              </w:rPr>
              <w:t>,</w:t>
            </w:r>
            <w:r>
              <w:rPr>
                <w:rStyle w:val="FontStyle63"/>
                <w:rFonts w:cs="Times New Roman"/>
                <w:sz w:val="24"/>
                <w:szCs w:val="24"/>
                <w:lang w:val="sr-CS" w:eastAsia="sr-CS"/>
              </w:rPr>
              <w:t xml:space="preserve"> израдом и јавном одбраном докторске дисертацује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Евиденција:</w:t>
            </w:r>
            <w:r>
              <w:rPr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татут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авилник институције о оцени докторске дисертациј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авилник о полагању испита и оцењивању на испиту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3">
    <w:name w:val="Font Style63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22:03:00Z</dcterms:created>
  <dc:creator>Vera Dondur</dc:creator>
  <dc:description/>
  <cp:keywords/>
  <dc:language>en-US</dc:language>
  <cp:lastModifiedBy>Darko</cp:lastModifiedBy>
  <cp:lastPrinted>2010-11-28T23:27:00Z</cp:lastPrinted>
  <dcterms:modified xsi:type="dcterms:W3CDTF">2015-05-08T19:12:00Z</dcterms:modified>
  <cp:revision>3</cp:revision>
  <dc:subject/>
  <dc:title>Стандард 8: Оцењивање и напредовање студената</dc:title>
</cp:coreProperties>
</file>