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7: Упис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у складу са друштвеним потребама и потребама </w:t>
            </w:r>
            <w:r>
              <w:rPr>
                <w:sz w:val="24"/>
                <w:szCs w:val="24"/>
                <w:lang w:val="sr-CS"/>
              </w:rPr>
              <w:t xml:space="preserve">развоја науке, образовања и културе </w:t>
            </w:r>
            <w:r>
              <w:rPr>
                <w:sz w:val="24"/>
                <w:szCs w:val="24"/>
                <w:lang w:val="ru-RU"/>
              </w:rPr>
              <w:t>и својим ресурсима уписује студенте на студијски програм докторских студиј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нкурс се расписује за очекивани број од 10 студен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sr-CS"/>
              </w:rPr>
              <w:t>та годишње и програм студија Био</w:t>
            </w:r>
            <w:r>
              <w:rPr>
                <w:sz w:val="24"/>
                <w:szCs w:val="24"/>
              </w:rPr>
              <w:t>фотонике</w:t>
            </w:r>
            <w:r>
              <w:rPr>
                <w:sz w:val="24"/>
                <w:szCs w:val="24"/>
                <w:lang w:val="sr-CS"/>
              </w:rPr>
              <w:t xml:space="preserve"> је превасходно намењен студентима који су или ће бити укључени у научно истраживачке пројекте (МНТР или међународни)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инансирање програма је из три извора: школарина, пројекти, и донације. Трошкови студирања (предавања, вежбе итд.) ће у највећој мери бити покривени школарином. Студенти би требало да буду укључени у пројекте и финансијер би требало да покрива и школарину с обзиром да се ради о школовању са пуним радним временом. Основ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sr-CS"/>
              </w:rPr>
              <w:t xml:space="preserve"> финансирања експерименталног рада у току израде докторске тезе се мора обезбедити из пројеката институције где студент ради или је заинтересована за израду тезе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/>
              </w:rPr>
              <w:t>У складу са општим условима за упис на Школу докторских студија Универзитета у Београду, прописаним Законом о високом образовању и посебним условима утврђеним Статутом Универзитета у Београду и Правилником о условима, начину и поступку уписа на други и трећи степен академских студија, на с</w:t>
            </w:r>
            <w:r>
              <w:rPr>
                <w:sz w:val="24"/>
                <w:szCs w:val="24"/>
                <w:lang w:val="sr-CS" w:eastAsia="en-US"/>
              </w:rPr>
              <w:t xml:space="preserve">тудијски програм Биофотоника могу се уписати студенти који су претходно образовање стекли у </w:t>
            </w:r>
            <w:r>
              <w:rPr>
                <w:sz w:val="24"/>
                <w:szCs w:val="24"/>
                <w:lang w:val="sr-CS"/>
              </w:rPr>
              <w:t>неком од образовно научних поља: природно-математичке науке, медицинске науке и техничко-технолошке науке, и то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лица која имају завршене дипломске академске студије, односно интегрисане студије из чл. 80. ст. 5. и 6. Статута Универзитета у Београду, са најмање 300 ЕСПБ бодова и општом просечном оценом од најмање 8 (осам) на основним академским и дипломским академским студијама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лица која имају завршене дипломске академске студије, односно интегрисане студије из чл. 80. ст. 5. и 6. Статута Универзитета у Београду, са најмање 300 ЕСПБ бодова и остварене научне радове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лице која има академски степен магистра наука, ако не пријави докторску дисертацију, у складу с одредбом чл. 128. Закона о високом образовању; и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 w:eastAsia="en-US"/>
              </w:rPr>
              <w:t>лица која су стекла, или стекну VII-1 степен према прописима који су важили до ступања на снагу Закона о високом образовању, уколико су завршили основне студије са просечном оценом најмање 8 (осам)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Програмски савет, односно стручно тело које именује Програмски савет, спроводи конкурс и врши одабир пријављених кандидата. 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иденциј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Конкурс за упис на докторске студије (ако започела њихова реализација)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>Правилник о условима, начину и поступку уписа на други и трећи степен академских студија</w:t>
            </w:r>
          </w:p>
          <w:p>
            <w:pPr>
              <w:pStyle w:val="Normal"/>
              <w:rPr>
                <w:rFonts w:eastAsia="ArialMT;Arial Unicode MS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color w:val="FF0000"/>
                <w:sz w:val="24"/>
                <w:szCs w:val="24"/>
                <w:lang w:val="sr-CS"/>
              </w:rPr>
              <w:t>Одлука о именовању чланова Програмског савета</w:t>
            </w:r>
          </w:p>
          <w:p>
            <w:pPr>
              <w:pStyle w:val="Normal"/>
              <w:rPr>
                <w:rFonts w:eastAsia="ArialMT;Arial Unicode MS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color w:val="FF0000"/>
                <w:sz w:val="24"/>
                <w:szCs w:val="24"/>
                <w:lang w:val="sr-CS"/>
              </w:rPr>
              <w:t>Одлука о образовању програмских савет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color w:val="FF0000"/>
                <w:sz w:val="24"/>
                <w:szCs w:val="24"/>
                <w:lang w:val="sr-CS"/>
              </w:rPr>
              <w:t>Одлука о висини школарине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24:00Z</dcterms:created>
  <dc:creator>Vera Dondur</dc:creator>
  <dc:description/>
  <cp:keywords/>
  <dc:language>en-US</dc:language>
  <cp:lastModifiedBy>Darko</cp:lastModifiedBy>
  <cp:lastPrinted>2015-05-20T14:19:00Z</cp:lastPrinted>
  <dcterms:modified xsi:type="dcterms:W3CDTF">2015-05-21T11:05:00Z</dcterms:modified>
  <cp:revision>3</cp:revision>
  <dc:subject/>
  <dc:title>Стандард 7: Упис студената</dc:title>
</cp:coreProperties>
</file>