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11: Контрола квалит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За сваки студијски програм </w:t>
            </w:r>
            <w:r>
              <w:rPr>
                <w:bCs/>
                <w:color w:val="000000"/>
                <w:spacing w:val="3"/>
                <w:sz w:val="24"/>
                <w:szCs w:val="24"/>
                <w:lang w:val="ru-RU"/>
              </w:rPr>
              <w:t>високошколска установа</w:t>
            </w:r>
            <w:r>
              <w:rPr>
                <w:sz w:val="24"/>
                <w:szCs w:val="24"/>
                <w:lang w:val="ru-RU"/>
              </w:rPr>
              <w:t xml:space="preserve"> редовно и систематично спроводи контролу квалитета путем самовредновања и спољашњом провером квалитет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У оквиру програма мултидисциплинарног образовања у домену Биоф</w:t>
            </w:r>
            <w:r>
              <w:rPr>
                <w:sz w:val="24"/>
                <w:szCs w:val="24"/>
                <w:lang w:val="sr-Latn"/>
              </w:rPr>
              <w:t>отонике</w:t>
            </w:r>
            <w:r>
              <w:rPr>
                <w:sz w:val="24"/>
                <w:szCs w:val="24"/>
                <w:lang w:val="sr-CS"/>
              </w:rPr>
              <w:t xml:space="preserve"> ће бити развијени методи праћења и примене највиших стандарда аналогни стандардима који се примењују у водећим образовним установама у Европи и свету. Квалитет рада ће се пратити кроз квантификоване критеријуме (публикације у часописима са високим импакт фактором, учествовање на пројектима који се финансирају од стране Европске заједнице и слично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Програм Биофотонике ће бити организован на нивоу Универзитета и научни ниво ће се пратити на Већу за студије при Универѕитету. Програмом управља стручно тело  (Програмски савет) које је састављено од максимално седам наставника који предају на овом смеру, а постигли су у досадашњем раду запажене резултате према светским критеријумима. Један од задатака овог управног тела је обезбеђење научног подмлатка који ће постепено замењивати наставнике који су сада у зрелом добу и припремати се за даљи развој и увођење нових области у складу са светским трендовима, финансијским могућностима и приоритетима које постави држава преко својих стручних те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Програмски савет ће редовно анализирати резултате рада и у складу са могућностима вршити корекције у ходу. У овом делу значајну компоненту контроле ће дати научна већа матичних факултета и института на којима су запослени наставници на овом Програм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оквиру Програма је предвиђена верификација програма сваких 5 година. Основна мера квалитета при процени ће бити број студената који у задатом року постигну задати циљ: доктора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грамски савет има задатак да формира рецензентску групу (Комисија за контролу квалитета) састављену  од реномираних научника који не учествују у настави на програму, а кој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у стању да на основу пре свега научних и стручних резултата студената процени успешност и укаже на пропусте да би се оптимизирали услови рада и резултати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Latn"/>
              </w:rPr>
            </w:pPr>
            <w:r>
              <w:rPr>
                <w:b/>
                <w:sz w:val="24"/>
                <w:szCs w:val="24"/>
                <w:lang w:val="sr-Latn"/>
              </w:rPr>
              <w:t>ПРИЛОЗИ: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Табела 11.1.</w:t>
            </w:r>
            <w:r>
              <w:rPr>
                <w:sz w:val="24"/>
                <w:szCs w:val="24"/>
                <w:lang w:val="sr-CS"/>
              </w:rPr>
              <w:t xml:space="preserve"> Листа чланова комисије за контролу квалитета на студијском програму.</w:t>
            </w:r>
          </w:p>
        </w:tc>
      </w:tr>
      <w:tr>
        <w:trPr/>
        <w:tc>
          <w:tcPr>
            <w:tcW w:w="8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Извештај о самовредновању студијског програма докторских студиј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Стратегија обезбеђења квалитет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Извод из Статут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авилник о самовредновању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авилник о обезбеђењу квалитета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ик о вредновању педагошког рада наставника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2:16:00Z</dcterms:created>
  <dc:creator>Vera Dondur</dc:creator>
  <dc:description/>
  <cp:keywords/>
  <dc:language>en-US</dc:language>
  <cp:lastModifiedBy>Darko</cp:lastModifiedBy>
  <cp:lastPrinted>2015-05-20T14:26:00Z</cp:lastPrinted>
  <dcterms:modified xsi:type="dcterms:W3CDTF">2015-05-20T14:49:00Z</dcterms:modified>
  <cp:revision>5</cp:revision>
  <dc:subject/>
  <dc:title>Стандард 11: Контрола квалитета     </dc:title>
</cp:coreProperties>
</file>